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ind w:firstLine="54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05 ноября 2015 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предмета конкурс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ткрытый конкурс на право заключения договора на организацию ярмарки и продажи товаров на ней на территории городского округа «Город Калининград» в 2016 – 2017 годах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№ 50 от 01 октября 2015 года и размещено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Место (адрес), площадь территории, предоставляемой для размещения ярмарки, начальная стоимость </w:t>
      </w:r>
      <w:r>
        <w:rPr>
          <w:b/>
          <w:sz w:val="24"/>
        </w:rPr>
        <w:t xml:space="preserve">права организации ярмарки, </w:t>
      </w:r>
      <w:r>
        <w:rPr>
          <w:b/>
          <w:sz w:val="24"/>
          <w:szCs w:val="24"/>
        </w:rPr>
        <w:t>период размещения объектов, размер задатк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Место проведения ярмарки: ул. Шевченко (ориентир – Дом Советов).</w:t>
      </w:r>
    </w:p>
    <w:p>
      <w:pPr>
        <w:pStyle w:val="ConsPlusCel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2. Площадь территории: 2000 кв. м.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ериод работы ярмарки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09 января по 03 июля и с 16 июля по 18 декабря 2016 года еженедельно по субботам и воскресеньям, а также 07 марта, 02 мая, 04 ноября и с 19 по 31 декабря 2016 года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14 января по 02 июля и с 15 июля по 17 декабря 2017 года еженедельно по субботам и воскресеньям, а также 01 мая, 06 ноября  и с  18 по 31 декабря 2017 год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4. Начальная стоимость </w:t>
      </w:r>
      <w:r>
        <w:rPr>
          <w:sz w:val="24"/>
        </w:rPr>
        <w:t>права организации ярмарки за весь период</w:t>
      </w:r>
      <w:r>
        <w:rPr>
          <w:sz w:val="24"/>
          <w:szCs w:val="24"/>
        </w:rPr>
        <w:t xml:space="preserve"> составляет                        1 414 784,00 руб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Состав конкурсной комиссии по проведению открытого Конкурса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на организацию ярмарки и продажи товаров на ней на территории городского округа «Город Калининград»</w:t>
      </w:r>
      <w:r>
        <w:rPr>
          <w:rFonts w:cs="Times New Roman" w:ascii="Times New Roman" w:hAnsi="Times New Roman"/>
          <w:bCs/>
          <w:sz w:val="24"/>
          <w:szCs w:val="24"/>
        </w:rPr>
        <w:t>, определен постановлением администрации городского округа «Город Калининград» от 02.06.2011 № 941 (в ред. от 29.09.2015 № 1651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Процедура вскрытия конвертов с заявками на участие в открытом конкурсе проводилась              02 ноября 2015 года по адресу г. Калининград обл., пл. Победы, 1, каб. 253. с 10 час. 00 мин. до 10 час.2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05 ноября 2015 года по адресу: 236035, г. Калининград обл., пл. Победы, 1, каб. 253 с 10 час. 30 мин.                                    до 10 час. 45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из 9 (девяти) членов комиссии присутствуют 6 (шесть</w:t>
      </w:r>
      <w:r>
        <w:rPr/>
        <w:t>), в том числе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деев Г.Е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7. На процедуру рассмотрения заявок на участие в открытом конкурсе была предоставлена заявка ООО «Торгстрой»:</w:t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520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0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строй»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29</w:t>
            </w:r>
          </w:p>
          <w:p>
            <w:pPr>
              <w:pStyle w:val="Normal"/>
              <w:widowControl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ерняховского,15а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29</w:t>
            </w:r>
          </w:p>
          <w:p>
            <w:pPr>
              <w:pStyle w:val="Normal"/>
              <w:widowControl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15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33-66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у участника открытого конкурса на соответствие требованиям, установленным конкурсной документацией, и соответствие участника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ом открытого конкурса ООО «Торгстрой»: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520"/>
        <w:gridCol w:w="2771"/>
        <w:gridCol w:w="17"/>
        <w:gridCol w:w="2612"/>
        <w:gridCol w:w="1691"/>
      </w:tblGrid>
      <w:tr>
        <w:trPr>
          <w:tblHeader w:val="true"/>
          <w:trHeight w:val="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строй»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ерняховского,15а 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29</w:t>
            </w:r>
          </w:p>
          <w:p>
            <w:pPr>
              <w:pStyle w:val="Normal"/>
              <w:widowControl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ерняховского,15а 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33-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езультаты голосования членов комиссии: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411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деев Г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 основании п. 7.4 Положения о порядке проведения открытого конкурса на право заключения договора на организацию ярмарки и продажи товаров на ней на территории городского округа «Город Калининград», утвержденного постановлением главы администрации городского округа «Город Калининград» от 02.06.2011 № 941, признать открытый конкурс несостоявшимся, т.к. по данному лоту была подана одна заяв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данная заявка соответствует требованиям и условиям, предусмотренным конкурсной документацией, участнику конкурса ООО «Торгстрой» в течение 7 рабочих дней после размещения на официальном сайте администрации городского округа «Город Калининград» в сети Интернет протокола рассмотрения заявок перечислить на расчетный счет Организатора конкурса денежные средства за право заключения договора на организацию ярмарки и продажи товаров на ней на территории городского округа «Город Калининград» в 2016 году в размере 707 500 руб. (за вычетом внесенного задатка), после чего он обязан в течение 10 рабочих дней заключить договор на организацию ярмарки и продажи товаров на ней на территории городского округа «Город Калининград» в 2016, 2017 годах. Оставшаяся часть оплаты за право организации ярмарки и продажи товаров на ней на территории городского округа «Город Калининград» в 2017 году в размере 707 500 руб. производится в срок до 31.12.2016 года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9. Настоящий протокол подлежит размещению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 xml:space="preserve">10. Настоящий протокол подлежит хранению в составе конкурсной документации в течение трех лет. 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11.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</w:t>
        <w:tab/>
        <w:tab/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</w:rPr>
        <w:t>Авдеев Г.Е.</w:t>
        <w:tab/>
        <w:tab/>
      </w:r>
      <w:r>
        <w:rPr>
          <w:b/>
          <w:sz w:val="24"/>
          <w:szCs w:val="24"/>
        </w:rPr>
        <w:tab/>
        <w:tab/>
        <w:tab/>
        <w:tab/>
        <w:tab/>
        <w:t xml:space="preserve">                   ____________________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. председателя комиссии: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Юткина Ю.В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_____________________</w:t>
        <w:tab/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/>
      </w:pPr>
      <w:r>
        <w:rPr>
          <w:sz w:val="24"/>
          <w:szCs w:val="24"/>
        </w:rPr>
        <w:t xml:space="preserve">Медведева И.Т.    </w:t>
        <w:tab/>
      </w:r>
      <w:r>
        <w:rPr>
          <w:b/>
          <w:sz w:val="24"/>
          <w:szCs w:val="24"/>
        </w:rPr>
        <w:tab/>
        <w:tab/>
        <w:tab/>
        <w:tab/>
        <w:tab/>
        <w:tab/>
        <w:t xml:space="preserve">      ______________________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умкин С.В.</w:t>
        <w:tab/>
        <w:tab/>
        <w:tab/>
        <w:tab/>
        <w:tab/>
        <w:tab/>
        <w:t xml:space="preserve">                   ______________________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3"/>
        <w:gridCol w:w="2717"/>
      </w:tblGrid>
      <w:tr>
        <w:trPr>
          <w:trHeight w:val="584" w:hRule="atLeast"/>
        </w:trPr>
        <w:tc>
          <w:tcPr>
            <w:tcW w:w="67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авьева Л.А.                                                                                    </w:t>
            </w:r>
          </w:p>
        </w:tc>
        <w:tc>
          <w:tcPr>
            <w:tcW w:w="27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567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40"/>
      <w:szCs w:val="40"/>
    </w:rPr>
  </w:style>
  <w:style w:type="character" w:styleId="WW8Num37z1">
    <w:name w:val="WW8Num37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basedOn w:val="Style12"/>
    <w:qFormat/>
    <w:rPr>
      <w:lang w:val="ru-RU" w:bidi="ar-SA"/>
    </w:rPr>
  </w:style>
  <w:style w:type="character" w:styleId="Style15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Style18">
    <w:name w:val="Нижний колонтитул Знак"/>
    <w:basedOn w:val="Style12"/>
    <w:qFormat/>
    <w:rPr/>
  </w:style>
  <w:style w:type="character" w:styleId="Style19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1">
    <w:name w:val="Раздел"/>
    <w:basedOn w:val="Normal"/>
    <w:qFormat/>
    <w:pPr>
      <w:numPr>
        <w:ilvl w:val="0"/>
        <w:numId w:val="6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3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55:00Z</dcterms:created>
  <dc:creator>Сеченова</dc:creator>
  <dc:description/>
  <cp:keywords/>
  <dc:language>en-US</dc:language>
  <cp:lastModifiedBy>Медведева Инна Тимофеевна (ECON-MEDVEDEVA - Медведева)</cp:lastModifiedBy>
  <cp:lastPrinted>2013-11-18T18:05:00Z</cp:lastPrinted>
  <dcterms:modified xsi:type="dcterms:W3CDTF">2015-11-03T09:54:00Z</dcterms:modified>
  <cp:revision>45</cp:revision>
  <dc:subject/>
  <dc:title>ПРОТОКОЛ № 2</dc:title>
</cp:coreProperties>
</file>